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558517351"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95327160"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181526419"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768630628"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